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4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4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4. godinu je usklađivanje izvora te raspodjela rezultata poslovanja Sisačko-moslavačke županije iz 2023. godine u izmjene i dopune prorač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Ukupni prihodi i primici kao i ukupni rashodi i izdaci u Izmjenama i dopunama proračuna Sisačko-moslavačke županije za 2023. godinu povećani su sa </w:t>
      </w:r>
      <w:r>
        <w:rPr>
          <w:lang w:val="hr-HR" w:eastAsia="hr-HR"/>
        </w:rPr>
        <w:t xml:space="preserve">315.355.238,72 €  </w:t>
      </w:r>
      <w:r>
        <w:rPr/>
        <w:t>na 326.024.449,12 € odnosno veći  su za 10,7</w:t>
      </w:r>
      <w:r>
        <w:rPr>
          <w:lang w:val="hr-HR" w:eastAsia="hr-HR"/>
        </w:rPr>
        <w:t xml:space="preserve"> </w:t>
      </w:r>
      <w:r>
        <w:rPr/>
        <w:t xml:space="preserve">milijuna €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 Izmjenama i dopunama Proračuna Sisačko-moslavačke županije za 2024. godinu prihodi poslovanja su povećani sa 280.208.923,63 € na 310.099.395,20 € odnosno veći  su za </w:t>
      </w:r>
      <w:r>
        <w:rPr>
          <w:lang w:val="hr-HR" w:eastAsia="hr-HR"/>
        </w:rPr>
        <w:t xml:space="preserve">29,9 mil </w:t>
      </w:r>
      <w:r>
        <w:rPr/>
        <w:t>€ zbog novih izvora financiranja za završetak projekata.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511.518,35 € na </w:t>
      </w:r>
      <w:r>
        <w:rPr>
          <w:bCs/>
          <w:color w:val="000000"/>
          <w:lang w:val="hr-HR" w:eastAsia="hr-HR"/>
        </w:rPr>
        <w:t xml:space="preserve">15,5 milijuna € </w:t>
      </w:r>
      <w:r>
        <w:rPr>
          <w:lang w:val="hr-HR" w:eastAsia="hr-HR"/>
        </w:rPr>
        <w:t>zbog većeg ostvarenja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povećane sa 200.143.282,73 € na 222.698.582,78 € eura na odnosno veći su za 22,5 milijuna € zbog usklađivanja izvora iz državnog proračun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veći za 30.817,02 € i sada iznose 2.973.883,59 milijuna €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ihodi od upravnih i administrativnih pristojbi i po posebnim propisima su smanjeni za 1.219.102,40 € i sada iznose 9.034.746,17 €.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povećani su za 561.320,55 € i iznose 4.239.229,54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temeljem ugovornih obveza za ustanove u zdravstvu su povećani za 7.422.452,00 € i iznose 55.590.780,56 €. Kazne, upravne mjere i ostali prihodi povećane su za 28.166,00 € i sada iznose 59.550,55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smanjeni sa 40.377,86 € na 33.714,57 €, a primici od financijske imovine i zaduživanja smanjeni su za 3.417.171,00 € i sada iznose 8.068.874,24 €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 Ukupni rashodi i izdaci u Izmjenama i dopunama Proračuna Sisačko-moslavačke županije za 2024. godinu planirani su u iznosu od 326.024.449,12 €€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4. godinu su povećani sa 138.280.732,95 € na 149.659.741,84 €, odnosno veći su za 11.379.008,89 milijuna €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87.697.230,39 € na 97.039.715,15 € jer su rasle plaće kod svih u županijskom sustavu, a materijalni rashodi su povećani sa 41.404.695,29 € na 43.487.416,02 €, odnosno veći su za 2.082.720,73 €. </w:t>
      </w:r>
    </w:p>
    <w:p>
      <w:pPr>
        <w:pStyle w:val="Normal"/>
        <w:jc w:val="both"/>
        <w:rPr/>
      </w:pPr>
      <w:r>
        <w:rPr/>
        <w:t xml:space="preserve">Financijski rashodi su smanjeni za 117.394,55 € na 1.121.369,13 € dok su subvencije ostale nepromijenjene. Pomoći su povećane za 706,40 € na 3.840.004,26 €. Naknade građanima i kućanstvima povećane su za 23.790,00 € i  sada iznose 1.695.856,43 €. Ostali rashodi su povećani za 46.701,55 € i iznose 1.322.307,90 €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Rashodi za nabavu nefinancijske imovine su povećani sa 174.091.887,77 € na 175.127.100,67 €, odnosno veći su za 1.035.212,90 €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manjeni su za 1.745.011,39  € i sada iznose 1.237.606,61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posebnom dijelu Izmjena i dopuna Proračuna Sisačko-moslavačke županije za 2024. godinu ukupni rashodi i izdaci u iznosu od </w:t>
      </w:r>
      <w:r>
        <w:rPr>
          <w:lang w:val="hr-HR" w:eastAsia="hr-HR"/>
        </w:rPr>
        <w:t xml:space="preserve">326.024.449,12 </w:t>
      </w:r>
      <w:r>
        <w:rPr/>
        <w:t>€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I. Izmjena i dopuna Proračuna Sisačko-moslavačke županije za 2024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17:00Z</dcterms:created>
  <dc:creator>SLUŽBA ZA POSLOVE SKUPŠTINE</dc:creator>
  <dc:description/>
  <cp:keywords/>
  <dc:language>en-US</dc:language>
  <cp:lastModifiedBy>Marijana Klobučar Bobetko</cp:lastModifiedBy>
  <cp:lastPrinted>2024-06-28T10:30:00Z</cp:lastPrinted>
  <dcterms:modified xsi:type="dcterms:W3CDTF">2024-06-28T08:50:00Z</dcterms:modified>
  <cp:revision>9</cp:revision>
  <dc:subject/>
  <dc:title>O B R A Z L O Ž E N J E</dc:title>
</cp:coreProperties>
</file>